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lang w:val="sr-CS"/>
        </w:rPr>
        <w:t>На основу члана 3 став 1, члана 5 став 3 и члана 6.  Закона о јавним предузећима („Службени гласник РС“, број 15/16),  члана 32. став 1. тач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sr-CS"/>
        </w:rPr>
        <w:t xml:space="preserve"> 8) и члана 66.став 3. Закона о локалној самоуправи („Службени гласник Републике Србије“, број 129/07 и 83/14-др.закон, 101/16-др.закон и 47/18), члана 2. став 3 тач.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lang w:val="sr-CS"/>
        </w:rPr>
        <w:t>) и 2), члана 3.став 1. тач. 1) и 2), члана 4 став 3  и члана 5. став 1. Закона о комуналним делатностима („Службени гласник Републике Србије“, број 88/11) и члана 32. став 1. тач.10) Статута града Врања („Службени гласник града Врања“, број 18/18-пречишћен текст), Скупштина града Врања, на седници одржаној 18.12.2018. године, донела је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 xml:space="preserve">О Д Л У К У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lang w:val="sr-CS"/>
        </w:rPr>
        <w:t xml:space="preserve">О ИЗМЕНАМА ОДЛУКЕ О </w:t>
      </w:r>
      <w:r>
        <w:rPr>
          <w:rFonts w:cs="Tahoma" w:ascii="Tahoma" w:hAnsi="Tahoma"/>
          <w:b/>
        </w:rPr>
        <w:t>УСКЛАЂИВАЊУ ПОСЛОВАЊА</w:t>
      </w:r>
      <w:r>
        <w:rPr>
          <w:rFonts w:cs="Tahoma" w:ascii="Tahoma" w:hAnsi="Tahoma"/>
          <w:b/>
          <w:lang w:val="sr-CS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ЈАВНОГ  ПРЕДУЗЕЋА „ВОДОВОД“ ВРАЊЕ СА ЗАКОНОМ О ЈАВНИМ ПРЕДУЗЕЋИМА</w:t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Члан 1</w:t>
      </w:r>
    </w:p>
    <w:p>
      <w:pPr>
        <w:pStyle w:val="Normal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Одлука о усклађивању пословања Јавног предузећа „Водовод“ Врање са Законом о јавним предузећима („Службени гласник Града Врања“, број 27/16, 36/16 и 31/17), члан 1 мења се и гласи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  <w:lang w:val="sr-CS"/>
        </w:rPr>
        <w:t>Јавно предузеће основано је и послује ради обезбеђивања трајног обављања делатности од општег интереса пречишћавања и дистрибуције воде, пречишћавања и одвођења атмосферских вода, уредног задовољавања потреба корисника производа и услуга; развоја и унапређења обављања делатности; обезбеђивања техничко-технолошког и економског јединства система и усклађености његовог развоја; стицања добити и остваривања другог законом утврђеног интереса“.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Члан 2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 члану 6, у ставу 1, речи: „матични број: 07179693“ мењају се речима: „ матични број: 07179715“.</w:t>
      </w:r>
    </w:p>
    <w:p>
      <w:pPr>
        <w:pStyle w:val="Normal"/>
        <w:jc w:val="center"/>
        <w:rPr>
          <w:rFonts w:ascii="Tahoma" w:hAnsi="Tahoma" w:cs="Tahoma"/>
          <w:lang w:val="sr-Latn-RS"/>
        </w:rPr>
      </w:pPr>
      <w:r>
        <w:rPr>
          <w:rFonts w:cs="Tahoma" w:ascii="Tahoma" w:hAnsi="Tahoma"/>
          <w:lang w:val="sr-CS"/>
        </w:rPr>
        <w:t xml:space="preserve">Члан </w:t>
      </w:r>
      <w:r>
        <w:rPr>
          <w:rFonts w:cs="Tahoma" w:ascii="Tahoma" w:hAnsi="Tahoma"/>
          <w:lang w:val="sr-Latn-RS"/>
        </w:rPr>
        <w:t>3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ab/>
        <w:t>Одлука ступа на снагу осмог дана од дана објављивања у „Службеном гласнику Града Врања“.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СКУПШТИНА ГРАДА ВРАЊА</w:t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18.12.2018.године, број: 02-232/2018-10</w:t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eastAsia="Tahoma" w:cs="Tahoma" w:ascii="Tahoma" w:hAnsi="Tahoma"/>
          <w:b/>
          <w:lang w:val="sr-CS"/>
        </w:rPr>
        <w:t xml:space="preserve">                                                </w:t>
      </w:r>
      <w:r>
        <w:rPr>
          <w:rFonts w:cs="Tahoma" w:ascii="Tahoma" w:hAnsi="Tahoma"/>
          <w:b/>
          <w:lang w:val="sr-CS"/>
        </w:rPr>
        <w:t>ПРЕДСЕДНИК СКУПШТИНЕ</w:t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eastAsia="Tahoma" w:cs="Tahoma" w:ascii="Tahoma" w:hAnsi="Tahoma"/>
          <w:b/>
          <w:lang w:val="sr-CS"/>
        </w:rPr>
        <w:t xml:space="preserve">                                                                          </w:t>
      </w:r>
      <w:r>
        <w:rPr>
          <w:rFonts w:cs="Tahoma" w:ascii="Tahoma" w:hAnsi="Tahoma"/>
          <w:b/>
          <w:lang w:val="sr-CS"/>
        </w:rPr>
        <w:t>Дејан Тричковић, спец.двм,с.р.</w:t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ТАЧНОСТ ПРЕПИСА ОВЕРАВА:                     СЕКРЕТАР СКУПШТИНЕ</w:t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eastAsia="Tahoma" w:cs="Tahoma" w:ascii="Tahoma" w:hAnsi="Tahoma"/>
          <w:b/>
          <w:lang w:val="sr-CS"/>
        </w:rPr>
        <w:t xml:space="preserve">                                                                          </w:t>
      </w:r>
      <w:r>
        <w:rPr>
          <w:rFonts w:cs="Tahoma" w:ascii="Tahoma" w:hAnsi="Tahoma"/>
          <w:b/>
          <w:lang w:val="sr-CS"/>
        </w:rPr>
        <w:t>Марко Тричковић</w:t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ab/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jc w:val="both"/>
      <w:outlineLvl w:val="1"/>
    </w:pPr>
    <w:rPr>
      <w:b/>
      <w:color w:val="C00000"/>
      <w:sz w:val="26"/>
      <w:lang w:val="sr-CS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b/>
      <w:color w:val="C00000"/>
      <w:sz w:val="26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0:46:00Z</dcterms:created>
  <dc:creator>sdjokovic</dc:creator>
  <dc:description/>
  <cp:keywords/>
  <dc:language>en-US</dc:language>
  <cp:lastModifiedBy>sdjokovic</cp:lastModifiedBy>
  <cp:lastPrinted>2018-12-25T12:28:00Z</cp:lastPrinted>
  <dcterms:modified xsi:type="dcterms:W3CDTF">2018-12-27T09:58:00Z</dcterms:modified>
  <cp:revision>3</cp:revision>
  <dc:subject/>
  <dc:title>На основу члана 3 став 1, члана 5 став 3 и члана 6</dc:title>
</cp:coreProperties>
</file>